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8" w:hanging="0"/>
        <w:jc w:val="center"/>
        <w:rPr>
          <w:bCs/>
        </w:rPr>
      </w:pPr>
      <w:bookmarkStart w:id="0" w:name="_1674738159"/>
      <w:bookmarkEnd w:id="0"/>
      <w:r>
        <w:rPr>
          <w:bCs/>
        </w:rPr>
        <w:object w:dxaOrig="9777" w:dyaOrig="13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85pt;height:657.15pt" filled="f" o:ole="">
            <v:imagedata r:id="rId3" o:title=""/>
          </v:shape>
          <o:OLEObject Type="Embed" ProgID="Word.Document.12" ShapeID="ole_rId2" DrawAspect="Content" ObjectID="_1289741895" r:id="rId2"/>
        </w:objec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 9-го класса разработана на основ </w:t>
      </w:r>
      <w:r>
        <w:rPr>
          <w:color w:val="000000"/>
        </w:rPr>
        <w:t>авторской программы «Основы безопасности жизнедеятельности» для 7-9 классов под редакцией Н.Ф. Виноградовой , - М,: Вентана-Граф, 2020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9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отиво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9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9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9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Когда человек сам себе враг  (8 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sz w:val="20"/>
                <w:szCs w:val="20"/>
              </w:rPr>
              <w:t>Почему курят подростки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sz w:val="20"/>
                <w:szCs w:val="20"/>
              </w:rPr>
              <w:t>Чем опасен сигоретный ды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sz w:val="20"/>
                <w:szCs w:val="20"/>
              </w:rPr>
              <w:t>Влияние курения на растущий организ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sz w:val="20"/>
                <w:szCs w:val="20"/>
              </w:rPr>
              <w:t>Алкоголь и здоровье. Отношение школьников к употреблению спиртны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sz w:val="20"/>
                <w:szCs w:val="20"/>
              </w:rPr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пределение чрезвычайной ситуации. Классификация чрезвычайных ситуаций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лзне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3. Ураганы,бури, смерчи, цунами, чем они опасны. Поведение при угрозе их прибли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</w:rPr>
              <w:t>Тема 16. Обобщающее повторение. Промежуточная аттестац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ма 17.Виды лесных пожаров. Действия при лесном пожа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33. Итоговая контрольная рабо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гда человек сам себе враг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чему курят подростк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, которые привлекают к курению подростк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Чем опасен сигаретный ды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дные вещества содержащиеся в сигаре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Влияние курения на растущий орган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гативное влияние курения на здоровье подрост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Алкоголь и здоровье. Отношение школьников к употреблению спиртных напитк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школьников к употреблению алког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Воздействие алкоголя на организм человека. Первая помощь при отравлении алкоголе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болевания, вызываемые употреблением алкого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оказания первой помощи при отравлен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когол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наркотических веществ и нарком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ственность за действия связанные с наркот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убительное воздействие наркотиков и токсически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9. Определение чрезвычайной ситуации. Классификация чрезвычайных ситуац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ый закон РФ «О защите населения и территорий от чрезвычайных ситуаций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ссификация чрезвычайных ситу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чрезвычайных ситуац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действий при эваку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итерии оценки землетрясения как природного явления. Как вести себя при землетряс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олзн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селей, оползней и снежных лав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защиты от н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13. Ураганы, бури, смерчи, цунами, чем они опасны. Поведение при угрозе их прибли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ураганов, бурь, смерчей, цунам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при угрозе их прибл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чины наводнений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природных пожаров, их причины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6.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истематизация пройде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а 17.Виды лесных пожаров. Действие при лесном пожаре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лесных пожар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иды техногенных катастроф в зависимости от объект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ар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 на коммунальных системах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зне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, связанных с утечкой химических и радиоактивны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аварий на гидродинамических объект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зопасное поведение при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и виды экстремизма и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угрозе тер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во время взрыва и после нег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дение в случае взятия в заложн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проведении спецопер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законодательства России о противодействии экстремизму и террориз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условия обеспечения национальной безопасности в Российской Феде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3. Итоговое тестирова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ка знаний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Н.Ф.Виноградо-вой,  М.: Вентана-Граф,  2020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Н.Ф. Виноградова, Д.В. Смирнов, Л.В. Сидоренко   Основы безопасности жизнедеятельности: 7-9 кл.: учебник. , М.: Вентана-Граф, 202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Основы безопасности жизнедеятельности: 7-9 класс: методическое пособие / Н.Ф. Виноградова, Д.В. Смирнов, М.: Вента-Граф, 2014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ляж для проведения искусственного дыхания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Цифровые образовательные ресурсы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284" w:firstLine="85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8:00Z</dcterms:created>
  <dc:creator>школа65</dc:creator>
  <dc:description/>
  <cp:keywords/>
  <dc:language>en-US</dc:language>
  <cp:lastModifiedBy>Mike</cp:lastModifiedBy>
  <cp:lastPrinted>2016-09-24T13:38:00Z</cp:lastPrinted>
  <dcterms:modified xsi:type="dcterms:W3CDTF">2021-10-06T02:35:00Z</dcterms:modified>
  <cp:revision>49</cp:revision>
  <dc:subject/>
  <dc:title>ПРИМЕРНАЯ ПРОГРАММА ПО КУРСУ</dc:title>
</cp:coreProperties>
</file>