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bookmarkStart w:id="0" w:name="_1674738036"/>
      <w:bookmarkEnd w:id="0"/>
      <w:r>
        <w:rPr>
          <w:b/>
          <w:bCs/>
        </w:rPr>
        <w:object w:dxaOrig="9919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689.35pt" filled="f" o:ole="">
            <v:imagedata r:id="rId3" o:title=""/>
          </v:shape>
          <o:OLEObject Type="Embed" ProgID="Word.Document.12" ShapeID="ole_rId2" DrawAspect="Content" ObjectID="_807483026" r:id="rId2"/>
        </w:object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римерный график проведения контроля</w:t>
      </w:r>
    </w:p>
    <w:p>
      <w:pPr>
        <w:pStyle w:val="Style17"/>
        <w:rPr/>
      </w:pPr>
      <w:r>
        <w:rPr/>
      </w:r>
    </w:p>
    <w:tbl>
      <w:tblPr>
        <w:tblW w:w="1442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3"/>
        <w:gridCol w:w="1417"/>
        <w:gridCol w:w="1843"/>
        <w:gridCol w:w="10174"/>
      </w:tblGrid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(4) 1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 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Правила безопасного поведения при пожарах и взрыва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(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«правила безопасного поведения при авариях с выбросо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аварийно- опасных химических веществ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(1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Защита населения при радиационных авария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(1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Гидродинамические аварии и их последствия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Безопасное поведение на дорогах.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(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Нормативы предельно допустимых воздействия на природу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(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помощь при бытовых отравлениях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(3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Факторы разрушающие здоровье человека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>
          <w:b/>
          <w:sz w:val="28"/>
        </w:rPr>
        <w:t>Календарное планирование</w:t>
      </w:r>
    </w:p>
    <w:tbl>
      <w:tblPr>
        <w:tblW w:w="16330" w:type="dxa"/>
        <w:jc w:val="left"/>
        <w:tblInd w:w="-127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9"/>
        <w:gridCol w:w="1559"/>
        <w:gridCol w:w="993"/>
        <w:gridCol w:w="3118"/>
        <w:gridCol w:w="6848"/>
        <w:gridCol w:w="2973"/>
      </w:tblGrid>
      <w:tr>
        <w:trPr/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держание учебного предмета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изучаемые вопросы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чрезвычайных ситуациях техногенного характера 23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изводственные аварии и катастроф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мышленные аварии и катастрофы. Понятие об аварии, производственной или транспортной катастрофе. Классификация чрезвычайных ситуаций техногенного характера в зависимости от масштаба распространения и тяжести последствий. Основные типы чрезвычайных ситуаций техногенного характера и их характеристик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Получают представление о производственных </w:t>
            </w:r>
          </w:p>
          <w:p>
            <w:pPr>
              <w:pStyle w:val="Style17"/>
              <w:rPr/>
            </w:pPr>
            <w:r>
              <w:rPr/>
              <w:t>и транспортных авариях и катастрофах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лассификации чрезвычайных ситуац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хногенного характер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Индивидуальный опрос.</w:t>
            </w:r>
          </w:p>
          <w:p>
            <w:pPr>
              <w:pStyle w:val="Style17"/>
              <w:rPr/>
            </w:pPr>
            <w:r>
              <w:rPr/>
              <w:t xml:space="preserve">Устный опрос. Тестирование. </w:t>
            </w:r>
          </w:p>
          <w:p>
            <w:pPr>
              <w:pStyle w:val="Style17"/>
              <w:rPr/>
            </w:pPr>
            <w:r>
              <w:rPr/>
              <w:t>Решение ситуационных задач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зрывы и пожа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пожаро- и взрывоопасных объектах. Общие сведения о взрыве и пожаре. Классификация пожаров. Причины пожаров и взрывов, их последствия. Опасные факторы пожаров и поражающие факторы взрывов. Правила безопасного поведения при пожарах и взрывах. Пожары и паник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причинах и вида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варий на пожаро- и взрывоопасных объектах,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 пожаре и взрывах, их поражающих фактора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аварийно химически опасных веществ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аварий на химически опасных объектах. Аварийно химически опасные вещества и их поражающее действие на организм человека. Причины и последствия аварий на химически опасных объектах. Защита населения от аварийно химически опасных веществ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б аварийно химичес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асных веществах, химически опасных объекта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и химических авариях, их причинах и последствия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диация вокруг нас. Аварии на радиационно опасных объектах и их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радиационно- опасны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ектах, классификации и причинах авари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 этих объектах, зонах радиоактивного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заражения местности при таких авар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идродинамические ава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гидродинамически опасных объектах, их причины и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гидродинамически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пасных объектах и гидродинамических авариях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х классификации, причинах, поражающих                                факторах и последствиях. изучают меры по                                  уменьшению потерь от гидродинамических                        аварий. Учатся правильно действовать при внезапном                       затоплении и после схода воды.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резвычайные ситуации экологическ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стояние природной среды и жизнедеятельность человека. Изменение состава атмосферы, гидросферы, литосферы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негативном влиянии                                            деятельности человека на окружающую среду,                            источниках загрязнения биосферы, чрезвычайных                    ситуациях экологического характера и их                            классификации. Получают представление                                     о предельно допустимых концентрациях вредных                           веществ в атмосфере, воде и почве, нормах                           качества атмосферы, воды и почвы. Изучают меры                                     безопасности при нахождении на территории с неблагоприятными экологическими условия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. 9 часов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массовых пораж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асные факторы массовых поражений людей при чрезвычайных ситуациях и их характеристика. Основная цель и задача первой помощи пострадавшим при массовых поражениях. Мероприятия первой помощи при массовых поражениях в чрезвычайных ситуациях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целях, задачах 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ероприятиях первой помощи пострадавши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при массовых поражен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поражении аварийно химически опасными вещест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: при поступлении АХОВ через дыхательные пути, при попадании АХОВ на кожу, при поступлении АХОВ через рот. Оказание первой помощи при ожоге кислотой. Оказание первой медицинской помощи при ожоге щелочью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зучают правила оказания первой помощи пр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травлении АХОВ. Учатся оказывать первую                                    помощь при ожогах кислотой и щелочью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бытовых отравл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отравлении минеральными удобрениями. Причины, последствия и признаки отравления минеральными удобрениями и другими химикатами. Оказание первой помощи: при первых признаках от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оказывать первую помощь при отравлении минеральными удобрениями и другими химиката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Основы здорового образа жизни 5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ая культура и закаливание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ние необходимых физических качеств. Составляющие хорошей физической формы. Развитие сердечно-дыхательной выносливости, мышечной силы, гибкости и скоростных качеств. Средства развития физических качеств. Принципы закаливания. Роль закаливания в профилактике простудных заболеваний. Факторы окружающей среды для закаливания организма. Закаливание воздухом. Солнечные ванны. Закаливание водой. Правила использования факторов окружающей среды для закаливания организма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развивать у себя физические качества, необходимые для хорошее  физической формы. Получают                      представление о принципах  методике закаливания. Учатся                               выполнять закаливающие процедуры, используя                              факторы окружающей среды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ья в современном общ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ль и значение семьи в современном обществе. Семейный кодекс Российской Федераций. Понятие о браке. Права и обязанности супругов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браке  и семье, правах и обязанностях супруг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Итого за год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1" w:name="bookmark23"/>
      <w:r>
        <w:rPr>
          <w:b/>
        </w:rPr>
        <w:t>1. Учебно-методическая литература</w:t>
      </w:r>
      <w:bookmarkEnd w:id="1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2" w:name="bookmark24"/>
      <w:r>
        <w:rPr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3" w:name="bookmark25"/>
      <w:r>
        <w:rPr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4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bookmark28"/>
      <w:r>
        <w:rPr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bookmark29"/>
      <w:bookmarkStart w:id="7" w:name="bookmark29"/>
    </w:p>
    <w:p>
      <w:pPr>
        <w:pStyle w:val="Normal"/>
        <w:rPr>
          <w:b/>
          <w:b/>
        </w:rPr>
      </w:pPr>
      <w:bookmarkStart w:id="8" w:name="bookmark29"/>
      <w:r>
        <w:rPr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45:00Z</dcterms:created>
  <dc:creator>Балушкин Александр Иванович</dc:creator>
  <dc:description/>
  <cp:keywords/>
  <dc:language>en-US</dc:language>
  <cp:lastModifiedBy>Mike</cp:lastModifiedBy>
  <cp:lastPrinted>2010-10-19T13:02:00Z</cp:lastPrinted>
  <dcterms:modified xsi:type="dcterms:W3CDTF">2021-10-06T02:35:00Z</dcterms:modified>
  <cp:revision>73</cp:revision>
  <dc:subject/>
  <dc:title>Пояснительная записка</dc:title>
</cp:coreProperties>
</file>