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94"/>
      </w:tblGrid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object w:dxaOrig="4319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2pt;height:223.8pt" filled="f" o:ole="">
                  <v:imagedata r:id="rId3" o:title=""/>
                </v:shape>
                <o:OLEObject Type="Embed" ProgID="" ShapeID="ole_rId2" DrawAspect="Content" ObjectID="_1121866496" r:id="rId2"/>
              </w:objec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(5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-2022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5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5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06"/>
        <w:gridCol w:w="1306"/>
        <w:gridCol w:w="1307"/>
        <w:gridCol w:w="1306"/>
        <w:gridCol w:w="13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 класс (68 часов)</w:t>
      </w:r>
    </w:p>
    <w:p>
      <w:pPr>
        <w:pStyle w:val="Style16"/>
        <w:spacing w:before="0" w:after="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Что изучает история. Древнейшие люди. Родовые общины охотников и собирателей. Возникновение искусства и религиозных верований. Первобытные земледельцы и скотоводы. Появление неравенства и знати. Счет лет в истории. Древний Египет. Общество Древнего Египта. Военные походы фараонов. Религия древних египтян. Искусство Древнего Египта. Письменность и знания древних египтян. Западная Азия в древности. Древнее Двуречье. Вавилон. Финикия. Древнееврейское царство. Ассирийская держава. Персидская держава. Индия и Китай в древности. Древнейшая Греция. Крито- микенская культура. Поэмы Гомера «Илиада» и «Одиссея». Религия древних греков. Зарождение демократии в Афинах. Древняя Спарта. Греческие колонии на берегах Средиземного и Черного морей. Олимпийские игры в древности. Греко-персидские войны. . Возвышение Афин в V в. до н.э.. Образование в Афинах. Греческий театр. Афинская демократия при Перикле. Македонские завоевания в IV в. до н.э. Поход Александра Македонского на Восток. Древний Рим. Завоевание Римом Италии. Устройство Римской республики. Рим – сильнейшая держава Средиземноморья. Пунические войны. Рабство в Древнем Риме. Гражданские войны в Риме. Земельный закон братьев Гракхов. Восстание Спартака. Единовластие Цезаря. Установление империи. Соседи Римской империи. В Риме при императоре Нероне. Первые христиане и их учение. Расцвет Римской империи во II в. н.э. Разгром Рима германцами и падение Западной Римской империи. Римская империя при Константине. Взятие Рима варвара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ДРЕВНЕГО МИР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Первобытность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Древний Восток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Древняя Грец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Древний Ри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вое повторение истории Древнего мир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гасин А.А., Годер Г.И, Свенцицкая И.С. Всеобщая история. История Древнего мира. 5 класс. Под ред. А.А. Искендерова. -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17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1-10-06T02:39:00Z</dcterms:modified>
  <cp:revision>120</cp:revision>
  <dc:subject/>
  <dc:title>Пояснительная записка</dc:title>
</cp:coreProperties>
</file>